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4</w:t>
        <w:tab/>
        <w:t>6.</w:t>
        <w:tab/>
        <w:t>Form: Warranty</w:t>
      </w:r>
    </w:p>
    <w:p>
      <w:pPr>
        <w:pStyle w:val="ZzSansSerif"/>
        <w:rPr>
          <w:vanish/>
        </w:rPr>
      </w:pPr>
      <w:r>
        <w:rPr>
          <w:vanish/>
        </w:rPr>
      </w:r>
    </w:p>
    <w:p>
      <w:pPr>
        <w:pStyle w:val="Clausehead"/>
        <w:rPr>
          <w:vanish/>
        </w:rPr>
      </w:pPr>
      <w:r>
        <w:rPr>
          <w:vanish/>
        </w:rPr>
        <w:t>18A-24-1</w:t>
        <w:tab/>
        <w:t>Warranty</w:t>
      </w:r>
    </w:p>
    <w:p>
      <w:pPr>
        <w:pStyle w:val="ZzSansSerif"/>
        <w:rPr>
          <w:vanish/>
        </w:rPr>
      </w:pPr>
      <w:r>
        <w:rPr>
          <w:vanish/>
        </w:rPr>
      </w:r>
    </w:p>
    <w:p>
      <w:pPr>
        <w:pStyle w:val="Form"/>
        <w:rPr/>
      </w:pPr>
      <w:r>
        <w:rPr/>
        <w:t xml:space="preserve">9. </w:t>
      </w:r>
      <w:r>
        <w:rPr>
          <w:iCs/>
        </w:rPr>
        <w:t>Limited Warranty And Disclaimer</w:t>
      </w:r>
      <w:r>
        <w:rPr>
          <w:bCs/>
          <w:iCs/>
        </w:rPr>
        <w:t>.</w:t>
      </w:r>
      <w:r>
        <w:rPr/>
        <w:t xml:space="preserve"> Vendor represents and warrants that the Software will, at the time you purchase the Software and for a period of 60 days thereafter, substantially conform to the Documentation in effect on the date of purchase of the Software when given normal, proper, and intended usage in compliance with Vendor’s instructions. If there is a nonconformance during that period, you agree to promptly report it, along with all information required by Vendor. Vendor shall investigate any reported nonconformance and shall use commercially reasonable efforts to remedy it. If Vendor is unable to remedy the nonconformance within 90 days after the date Vendor has received all relevant information from you, your sole remedy under this Agreement is to return the Software, delete all copies and all Documentation from your systems, and receive a refund of the price you paid.</w:t>
      </w:r>
    </w:p>
    <w:p>
      <w:pPr>
        <w:pStyle w:val="Form"/>
        <w:rPr/>
      </w:pPr>
      <w:r>
        <w:rPr/>
      </w:r>
    </w:p>
    <w:p>
      <w:pPr>
        <w:pStyle w:val="Form"/>
        <w:rPr/>
      </w:pPr>
      <w:r>
        <w:rPr/>
        <w:t>TO THE MAXIMUM EXTENT PERMITTED BY LAW, VENDOR EXPRESSLY DISCLAIMS ANY AND ALL WARRANTIES, EXPRESS OR IMPLIED, INCLUDING THE IMPLIED WARRANTIES OF MERCHANTABILITY AND FITNESS FOR A PARTICULAR PURPOSE, AS WELL AS ANY WARRANTIES ALLEGED TO HAVE ARISEN FROM CUSTOM, USAGE, OR THE COURSE OF DEALING BETWEEN THE PARTIES. VENDOR DOES NOT WARRANT THAT THE FUNCTIONS CONTAINED IN THE SOFTWARE WILL MEET YOUR REQUIREMENTS OR THAT THE OPERATION OF THE SOFTWARE WILL BE UNINTERRUPTED OR ERROR-FREE. IN ADDITION, VENDOR DOES NOT WARRANT OR GUARANTEE THAT YOU WILL BE ABLE TO ACCESS THE SOFTWARE AT ALL TIMES. YOU UNDERSTAND AND ACKNOWLEDGE THAT INTERNET CONGESTION AND OUTAGES, AS WELL AS MAINTENANCE, DOWNTIME, AND OTHER INTERRUPTIONS, MAY INTERFERE AT TIMES WITH YOUR ABILITY TO ACCESS THE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